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073078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370646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11643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